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91205</wp:posOffset>
            </wp:positionH>
            <wp:positionV relativeFrom="paragraph">
              <wp:posOffset>-299720</wp:posOffset>
            </wp:positionV>
            <wp:extent cx="2505075" cy="34956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ČLOVĚK A JEHO SVĚ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ento týden si budete připomínat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o jsme se učili o domácích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vířatech v první třídě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 pracovním sešitě je vše na stranách 56 a 57.</w:t>
      </w:r>
    </w:p>
    <w:p>
      <w:pPr>
        <w:pStyle w:val="Normal"/>
        <w:rPr/>
      </w:pPr>
      <w:r>
        <w:rPr>
          <w:sz w:val="36"/>
          <w:szCs w:val="36"/>
        </w:rPr>
        <w:t>Strana 56/cvičení 1 – upozorňuji, že je to čtyřsměrka: tedy na řádku tam i zpět, ve sloupci tam i zpě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šechny informace jsme se učili už v první třídě, zkus zapátrat v paměti nebo v knížkách, či na internetu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ste šikulky, takže věřím, že si poradíte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>Pokud by byl nějaký vážný problém, napiš mi a spolu to dořeším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03:00Z</dcterms:created>
  <dc:creator>xenie.galuszkova</dc:creator>
  <dc:description/>
  <dc:language>en-US</dc:language>
  <cp:lastModifiedBy>xenie.galuszkova</cp:lastModifiedBy>
  <dcterms:modified xsi:type="dcterms:W3CDTF">2020-05-18T07:14:00Z</dcterms:modified>
  <cp:revision>1</cp:revision>
  <dc:subject/>
  <dc:title/>
</cp:coreProperties>
</file>