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ilé děti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entokrát si zopakujeme popis, držte se instrukcí a doplňte k obrázkům jména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o </w:t>
      </w:r>
      <w:r>
        <w:rPr>
          <w:b/>
          <w:color w:val="FF0000"/>
          <w:sz w:val="36"/>
          <w:szCs w:val="36"/>
        </w:rPr>
        <w:t>pondělí</w:t>
      </w:r>
      <w:r>
        <w:rPr>
          <w:sz w:val="36"/>
          <w:szCs w:val="36"/>
        </w:rPr>
        <w:t xml:space="preserve"> si  napište do slovníčku slovíčka unit 6A a toto cvičení, kdy vybarvíte obrázek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ady máte odkaz na hry na procvičování slovíček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hyperlink r:id="rId2">
        <w:r>
          <w:rPr>
            <w:rStyle w:val="InternetLink"/>
          </w:rPr>
          <w:t>https://www.eslgamesplus.com/clothes-colors-vocabulary-esl-interactive-board-game/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s://www.eslgamesplus.com/clothes-vocabulary-esl-memory-gam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00" stroked="f" o:allowincell="f" style="position:absolute;margin-left:9pt;margin-top:0pt;width:425.2pt;height:54.25pt;mso-wrap-style:none;v-text-anchor:middle" type="_x0000_t136">
            <v:path textpathok="t"/>
            <v:textpath on="t" fitshape="t" string="DESCRIBING PEOPLE-PHYSICAL DESCRIPTION" style="font-family:&quot;Comic Sans MS&quot;;font-size:12pt"/>
            <v:fill o:detectmouseclick="t" type="solid" color2="#ff99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u w:val="single"/>
        </w:rPr>
      </w:pPr>
      <w:r>
        <w:rPr>
          <w:rFonts w:cs="Arial Rounded MT Bold" w:ascii="Arial Rounded MT Bold" w:hAnsi="Arial Rounded MT Bold"/>
          <w:sz w:val="20"/>
          <w:szCs w:val="20"/>
          <w:u w:val="single"/>
        </w:rPr>
        <w:t>READ THE DESCRIPTIONS AND WRITE THE NAME IN THE RIGHT BOX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u w:val="single"/>
          <w:lang w:val="es-ES" w:eastAsia="en-US"/>
        </w:rPr>
      </w:pPr>
      <w:r>
        <w:rPr>
          <w:rFonts w:cs="Arial Rounded MT Bold" w:ascii="Arial Rounded MT Bold" w:hAnsi="Arial Rounded MT Bold"/>
          <w:sz w:val="20"/>
          <w:szCs w:val="20"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439420</wp:posOffset>
                </wp:positionV>
                <wp:extent cx="685800" cy="22860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34.6pt;width:53.95pt;height:17.95pt;mso-wrap-style:none;v-text-anchor:middle">
                <v:fill o:detectmouseclick="t" on="false"/>
                <v:stroke color="#006600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  <w:lang w:val="es-ES" w:eastAsia="en-US"/>
        </w:rPr>
      </w:pPr>
      <w:r>
        <w:rPr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36855</wp:posOffset>
                </wp:positionV>
                <wp:extent cx="685800" cy="228600"/>
                <wp:effectExtent l="8255" t="8255" r="8255" b="825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8.65pt;width:53.95pt;height:17.95pt;mso-wrap-style:none;v-text-anchor:middle">
                <v:fill o:detectmouseclick="t" on="false"/>
                <v:stroke color="#006600" weight="158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236855</wp:posOffset>
                </wp:positionV>
                <wp:extent cx="685800" cy="228600"/>
                <wp:effectExtent l="8255" t="8255" r="8255" b="825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8.65pt;width:53.95pt;height:17.95pt;mso-wrap-style:none;v-text-anchor:middle">
                <v:fill o:detectmouseclick="t" on="false"/>
                <v:stroke color="#006600" weight="158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236855</wp:posOffset>
                </wp:positionV>
                <wp:extent cx="685800" cy="228600"/>
                <wp:effectExtent l="8255" t="8255" r="8255" b="825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18.65pt;width:53.95pt;height:17.95pt;mso-wrap-style:none;v-text-anchor:middle">
                <v:fill o:detectmouseclick="t" on="false"/>
                <v:stroke color="#006600" weight="158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236855</wp:posOffset>
                </wp:positionV>
                <wp:extent cx="685800" cy="228600"/>
                <wp:effectExtent l="8255" t="8255" r="8255" b="825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.65pt;width:53.95pt;height:17.95pt;mso-wrap-style:none;v-text-anchor:middle">
                <v:fill o:detectmouseclick="t" on="false"/>
                <v:stroke color="#006600" weight="158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236855</wp:posOffset>
                </wp:positionV>
                <wp:extent cx="685800" cy="228600"/>
                <wp:effectExtent l="8255" t="8255" r="8255" b="825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18.65pt;width:53.95pt;height:17.95pt;mso-wrap-style:none;v-text-anchor:middle">
                <v:fill o:detectmouseclick="t" on="false"/>
                <v:stroke color="#006600" weight="1584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635</wp:posOffset>
            </wp:positionV>
            <wp:extent cx="868680" cy="1492250"/>
            <wp:effectExtent l="0" t="0" r="0" b="0"/>
            <wp:wrapTight wrapText="bothSides">
              <wp:wrapPolygon edited="0">
                <wp:start x="-988" y="-575"/>
                <wp:lineTo x="-988" y="22075"/>
                <wp:lineTo x="22589" y="22075"/>
                <wp:lineTo x="22589" y="-575"/>
                <wp:lineTo x="-988" y="-575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492250"/>
                    </a:xfrm>
                    <a:prstGeom prst="rect">
                      <a:avLst/>
                    </a:prstGeom>
                    <a:ln w="38100">
                      <a:solidFill>
                        <a:srgbClr val="99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5810</wp:posOffset>
            </wp:positionH>
            <wp:positionV relativeFrom="paragraph">
              <wp:posOffset>635</wp:posOffset>
            </wp:positionV>
            <wp:extent cx="868680" cy="1554480"/>
            <wp:effectExtent l="0" t="0" r="0" b="0"/>
            <wp:wrapTight wrapText="bothSides">
              <wp:wrapPolygon edited="0">
                <wp:start x="-952" y="-558"/>
                <wp:lineTo x="-952" y="22062"/>
                <wp:lineTo x="22555" y="22062"/>
                <wp:lineTo x="22555" y="-558"/>
                <wp:lineTo x="-952" y="-558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554480"/>
                    </a:xfrm>
                    <a:prstGeom prst="rect">
                      <a:avLst/>
                    </a:prstGeom>
                    <a:ln w="3810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80610</wp:posOffset>
            </wp:positionH>
            <wp:positionV relativeFrom="paragraph">
              <wp:posOffset>635</wp:posOffset>
            </wp:positionV>
            <wp:extent cx="868680" cy="1554480"/>
            <wp:effectExtent l="0" t="0" r="0" b="0"/>
            <wp:wrapTight wrapText="bothSides">
              <wp:wrapPolygon edited="0">
                <wp:start x="-1007" y="-575"/>
                <wp:lineTo x="-1007" y="22071"/>
                <wp:lineTo x="22609" y="22071"/>
                <wp:lineTo x="22609" y="-575"/>
                <wp:lineTo x="-1007" y="-575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55448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23210</wp:posOffset>
            </wp:positionH>
            <wp:positionV relativeFrom="paragraph">
              <wp:posOffset>635</wp:posOffset>
            </wp:positionV>
            <wp:extent cx="868680" cy="1554480"/>
            <wp:effectExtent l="0" t="0" r="0" b="0"/>
            <wp:wrapTight wrapText="bothSides">
              <wp:wrapPolygon edited="0">
                <wp:start x="-988" y="-552"/>
                <wp:lineTo x="-988" y="22049"/>
                <wp:lineTo x="22589" y="22049"/>
                <wp:lineTo x="22589" y="-552"/>
                <wp:lineTo x="-988" y="-552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554480"/>
                    </a:xfrm>
                    <a:prstGeom prst="rect">
                      <a:avLst/>
                    </a:prstGeom>
                    <a:ln w="3810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94510</wp:posOffset>
            </wp:positionH>
            <wp:positionV relativeFrom="paragraph">
              <wp:posOffset>635</wp:posOffset>
            </wp:positionV>
            <wp:extent cx="868680" cy="1554480"/>
            <wp:effectExtent l="0" t="0" r="0" b="0"/>
            <wp:wrapTight wrapText="bothSides">
              <wp:wrapPolygon edited="0">
                <wp:start x="-1025" y="-572"/>
                <wp:lineTo x="-1025" y="22065"/>
                <wp:lineTo x="22627" y="22065"/>
                <wp:lineTo x="22627" y="-572"/>
                <wp:lineTo x="-1025" y="-572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55448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51910</wp:posOffset>
            </wp:positionH>
            <wp:positionV relativeFrom="paragraph">
              <wp:posOffset>635</wp:posOffset>
            </wp:positionV>
            <wp:extent cx="868680" cy="1554480"/>
            <wp:effectExtent l="0" t="0" r="0" b="0"/>
            <wp:wrapTight wrapText="bothSides">
              <wp:wrapPolygon edited="0">
                <wp:start x="-944" y="-556"/>
                <wp:lineTo x="-944" y="22061"/>
                <wp:lineTo x="22547" y="22061"/>
                <wp:lineTo x="22547" y="-556"/>
                <wp:lineTo x="-944" y="-556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55448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 Demi" w:hAnsi="Berlin Sans FB Demi" w:cs="Berlin Sans FB Demi"/>
          <w:color w:val="003300"/>
          <w:sz w:val="22"/>
          <w:szCs w:val="22"/>
          <w:u w:val="single"/>
          <w:lang w:val="es-ES" w:eastAsia="en-US"/>
        </w:rPr>
      </w:pPr>
      <w:r>
        <w:rPr>
          <w:rFonts w:cs="Berlin Sans FB Demi" w:ascii="Berlin Sans FB Demi" w:hAnsi="Berlin Sans FB Demi"/>
          <w:color w:val="003300"/>
          <w:sz w:val="22"/>
          <w:szCs w:val="22"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30505</wp:posOffset>
                </wp:positionV>
                <wp:extent cx="2057400" cy="1257300"/>
                <wp:effectExtent l="20955" t="20955" r="20955" b="21590"/>
                <wp:wrapTight wrapText="bothSides">
                  <wp:wrapPolygon edited="0">
                    <wp:start x="3867" y="0"/>
                    <wp:lineTo x="17733" y="0"/>
                    <wp:lineTo x="21600" y="6327"/>
                    <wp:lineTo x="21600" y="15273"/>
                    <wp:lineTo x="17733" y="21611"/>
                    <wp:lineTo x="3867" y="21611"/>
                    <wp:lineTo x="0" y="15273"/>
                    <wp:lineTo x="0" y="6327"/>
                    <wp:lineTo x="3867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414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erlin Sans FB Demi" w:hAnsi="Berlin Sans FB Demi" w:eastAsia="Times New Roman" w:cs="Berlin Sans FB Demi"/>
                                <w:color w:val="00CCFF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cophony Loud;Courier New" w:hAnsi="Cacophony Loud;Courier New" w:cs="Cacophony Loud;Courier New"/>
                                <w:color w:val="auto"/>
                                <w:lang w:val="en-US" w:bidi="ar-SA"/>
                              </w:rPr>
                              <w:t>POLLY IS TALL AND THIN. SHE HAS GOT LONG DARK HAIR. SHE HAS GOT A SQUARE FACE. HER NOSE IS LO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44pt;margin-top:18.15pt;width:161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erlin Sans FB Demi" w:hAnsi="Berlin Sans FB Demi" w:eastAsia="Times New Roman" w:cs="Berlin Sans FB Demi"/>
                          <w:color w:val="00CCFF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acophony Loud;Courier New" w:hAnsi="Cacophony Loud;Courier New" w:cs="Cacophony Loud;Courier New"/>
                          <w:color w:val="auto"/>
                          <w:lang w:val="en-US" w:bidi="ar-SA"/>
                        </w:rPr>
                        <w:t>POLLY IS TALL AND THIN. SHE HAS GOT LONG DARK HAIR. SHE HAS GOT A SQUARE FACE. HER NOSE IS LO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een" weight="414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30505</wp:posOffset>
                </wp:positionV>
                <wp:extent cx="1943100" cy="1371600"/>
                <wp:effectExtent l="20955" t="20955" r="21590" b="51435"/>
                <wp:wrapTight wrapText="bothSides">
                  <wp:wrapPolygon edited="0">
                    <wp:start x="4461" y="0"/>
                    <wp:lineTo x="17139" y="0"/>
                    <wp:lineTo x="21607" y="6320"/>
                    <wp:lineTo x="21607" y="15280"/>
                    <wp:lineTo x="17139" y="21610"/>
                    <wp:lineTo x="4461" y="21610"/>
                    <wp:lineTo x="0" y="15280"/>
                    <wp:lineTo x="0" y="6320"/>
                    <wp:lineTo x="4461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414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FFCC00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auto"/>
                                <w:lang w:val="en-US" w:bidi="ar-SA"/>
                              </w:rPr>
                              <w:t>PETER IS TALL AND THIN. HE IS BALD. HE HAS GOT A LONG FACE. HE HAS GOT MOUSTACHES. HIS EARS ARE BIG AND HIS NOSE IS BIG TO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8.15pt;width:152.95pt;height:107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FFCC00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auto"/>
                          <w:lang w:val="en-US" w:bidi="ar-SA"/>
                        </w:rPr>
                        <w:t>PETER IS TALL AND THIN. HE IS BALD. HE HAS GOT A LONG FACE. HE HAS GOT MOUSTACHES. HIS EARS ARE BIG AND HIS NOSE IS BIG TO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c00" weight="4140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Berlin Sans FB Demi" w:hAnsi="Berlin Sans FB Demi" w:cs="Berlin Sans FB Demi"/>
          <w:color w:val="003300"/>
          <w:sz w:val="22"/>
          <w:szCs w:val="22"/>
          <w:u w:val="single"/>
          <w:lang w:val="es-ES" w:eastAsia="en-US"/>
        </w:rPr>
      </w:pPr>
      <w:r>
        <w:rPr>
          <w:rFonts w:cs="Berlin Sans FB Demi" w:ascii="Berlin Sans FB Demi" w:hAnsi="Berlin Sans FB Demi"/>
          <w:color w:val="003300"/>
          <w:sz w:val="22"/>
          <w:szCs w:val="22"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2057400" cy="1257300"/>
                <wp:effectExtent l="20955" t="20955" r="20955" b="21590"/>
                <wp:wrapTight wrapText="bothSides">
                  <wp:wrapPolygon edited="0">
                    <wp:start x="3867" y="0"/>
                    <wp:lineTo x="17733" y="0"/>
                    <wp:lineTo x="21600" y="6327"/>
                    <wp:lineTo x="21600" y="15273"/>
                    <wp:lineTo x="17733" y="21611"/>
                    <wp:lineTo x="3867" y="21611"/>
                    <wp:lineTo x="0" y="15273"/>
                    <wp:lineTo x="0" y="6327"/>
                    <wp:lineTo x="3867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41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339966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auto"/>
                                <w:lang w:val="en-US" w:bidi="ar-SA"/>
                              </w:rPr>
                              <w:t>ALEX IS FAT AND TALL. HE IS BALD. HE HAS GOT ROUND HEAD. HE HAS GOT A BIG NOSE. BIG MOUTH AND BIG EY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19.2pt;width:161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339966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auto"/>
                          <w:lang w:val="en-US" w:bidi="ar-SA"/>
                        </w:rPr>
                        <w:t>ALEX IS FAT AND TALL. HE IS BALD. HE HAS GOT ROUND HEAD. HE HAS GOT A BIG NOSE. BIG MOUTH AND BIG EY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ue" weight="414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513840</wp:posOffset>
                </wp:positionV>
                <wp:extent cx="2057400" cy="1371600"/>
                <wp:effectExtent l="20955" t="20955" r="21590" b="21590"/>
                <wp:wrapTight wrapText="bothSides">
                  <wp:wrapPolygon edited="0">
                    <wp:start x="4213" y="0"/>
                    <wp:lineTo x="17387" y="0"/>
                    <wp:lineTo x="21607" y="6320"/>
                    <wp:lineTo x="21607" y="15280"/>
                    <wp:lineTo x="17387" y="21610"/>
                    <wp:lineTo x="4213" y="21610"/>
                    <wp:lineTo x="0" y="15280"/>
                    <wp:lineTo x="0" y="6320"/>
                    <wp:lineTo x="4213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414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FF00FF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auto"/>
                                <w:lang w:val="en-US" w:bidi="ar-SA"/>
                              </w:rPr>
                              <w:t>KELLY IS TALL AND FAT.SHE HAS GOT SHORT DARK HAIR.SHE HAS GOT A LONG NECK. HER EYES ARE SMALL AND HER NOSE IS BI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9.2pt;width:161.95pt;height:107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FF00FF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auto"/>
                          <w:lang w:val="en-US" w:bidi="ar-SA"/>
                        </w:rPr>
                        <w:t>KELLY IS TALL AND FAT.SHE HAS GOT SHORT DARK HAIR.SHE HAS GOT A LONG NECK. HER EYES ARE SMALL AND HER NOSE IS BI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414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27940</wp:posOffset>
                </wp:positionV>
                <wp:extent cx="2057400" cy="1257300"/>
                <wp:effectExtent l="20955" t="20955" r="20955" b="21590"/>
                <wp:wrapTight wrapText="bothSides">
                  <wp:wrapPolygon edited="0">
                    <wp:start x="3867" y="0"/>
                    <wp:lineTo x="17733" y="0"/>
                    <wp:lineTo x="21600" y="6327"/>
                    <wp:lineTo x="21600" y="15273"/>
                    <wp:lineTo x="17733" y="21611"/>
                    <wp:lineTo x="3867" y="21611"/>
                    <wp:lineTo x="0" y="15273"/>
                    <wp:lineTo x="0" y="6327"/>
                    <wp:lineTo x="3867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414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0000FF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auto"/>
                                <w:lang w:val="en-US" w:bidi="ar-SA"/>
                              </w:rPr>
                              <w:t>SARA IS FAT AND SHORT.SHE HAS GOT CURLY HAIR. HER FACE IS ROUND. SHE HAS GOT SMALL EARS AND SMALL EY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2.2pt;width:161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0000FF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auto"/>
                          <w:lang w:val="en-US" w:bidi="ar-SA"/>
                        </w:rPr>
                        <w:t>SARA IS FAT AND SHORT.SHE HAS GOT CURLY HAIR. HER FACE IS ROUND. SHE HAS GOT SMALL EARS AND SMALL EY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414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1513840</wp:posOffset>
                </wp:positionV>
                <wp:extent cx="2057400" cy="1257300"/>
                <wp:effectExtent l="20955" t="20955" r="20955" b="21590"/>
                <wp:wrapTight wrapText="bothSides">
                  <wp:wrapPolygon edited="0">
                    <wp:start x="3867" y="0"/>
                    <wp:lineTo x="17733" y="0"/>
                    <wp:lineTo x="21600" y="6327"/>
                    <wp:lineTo x="21600" y="15273"/>
                    <wp:lineTo x="17733" y="21611"/>
                    <wp:lineTo x="3867" y="21611"/>
                    <wp:lineTo x="0" y="15273"/>
                    <wp:lineTo x="0" y="6327"/>
                    <wp:lineTo x="3867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414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FF0000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auto"/>
                                <w:lang w:val="en-US" w:bidi="ar-SA"/>
                              </w:rPr>
                              <w:t>TOM IS TALL AND FAT. HE HAS GOT LONG FAIR HAIR. HE HAS GOT BIG EYES AND A BIG NOSE.HIS EARS ARE BIG TO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19.2pt;width:161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FF0000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auto"/>
                          <w:lang w:val="en-US" w:bidi="ar-SA"/>
                        </w:rPr>
                        <w:t>TOM IS TALL AND FAT. HE HAS GOT LONG FAIR HAIR. HE HAS GOT BIG EYES AND A BIG NOSE.HIS EARS ARE BIG TO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ccff" weight="4140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 Demi" w:hAnsi="Berlin Sans FB Demi" w:cs="Berlin Sans FB Demi"/>
          <w:sz w:val="22"/>
          <w:szCs w:val="22"/>
        </w:rPr>
      </w:pPr>
      <w:r>
        <w:rPr>
          <w:rFonts w:cs="Berlin Sans FB Demi" w:ascii="Berlin Sans FB Demi" w:hAnsi="Berlin Sans FB Demi"/>
          <w:sz w:val="22"/>
          <w:szCs w:val="22"/>
        </w:rPr>
      </w:r>
    </w:p>
    <w:p>
      <w:pPr>
        <w:pStyle w:val="Normal"/>
        <w:rPr>
          <w:rFonts w:ascii="Berlin Sans FB Demi" w:hAnsi="Berlin Sans FB Demi" w:cs="Berlin Sans FB Demi"/>
          <w:sz w:val="22"/>
          <w:szCs w:val="22"/>
        </w:rPr>
      </w:pPr>
      <w:r>
        <w:rPr>
          <w:rFonts w:cs="Berlin Sans FB Demi" w:ascii="Berlin Sans FB Demi" w:hAnsi="Berlin Sans FB Demi"/>
          <w:sz w:val="22"/>
          <w:szCs w:val="22"/>
        </w:rPr>
      </w:r>
    </w:p>
    <w:p>
      <w:pPr>
        <w:pStyle w:val="Normal"/>
        <w:rPr>
          <w:rFonts w:ascii="Berlin Sans FB Demi" w:hAnsi="Berlin Sans FB Demi" w:cs="Berlin Sans FB Demi"/>
          <w:color w:val="003300"/>
          <w:sz w:val="22"/>
          <w:szCs w:val="22"/>
          <w:u w:val="single"/>
        </w:rPr>
      </w:pPr>
      <w:r>
        <w:rPr>
          <w:rFonts w:cs="Berlin Sans FB Demi" w:ascii="Berlin Sans FB Demi" w:hAnsi="Berlin Sans FB Demi"/>
          <w:color w:val="003300"/>
          <w:sz w:val="22"/>
          <w:szCs w:val="22"/>
          <w:u w:val="single"/>
        </w:rPr>
        <w:t>COLOUR THEIR CLOTHES.</w:t>
      </w:r>
    </w:p>
    <w:p>
      <w:pPr>
        <w:pStyle w:val="Normal"/>
        <w:rPr>
          <w:rFonts w:ascii="Berlin Sans FB Demi" w:hAnsi="Berlin Sans FB Demi" w:cs="Berlin Sans FB Demi"/>
          <w:color w:val="003300"/>
          <w:sz w:val="22"/>
          <w:szCs w:val="22"/>
          <w:u w:val="single"/>
        </w:rPr>
      </w:pPr>
      <w:r>
        <w:rPr>
          <w:rFonts w:cs="Berlin Sans FB Demi" w:ascii="Berlin Sans FB Demi" w:hAnsi="Berlin Sans FB Demi"/>
          <w:color w:val="003300"/>
          <w:sz w:val="22"/>
          <w:szCs w:val="22"/>
          <w:u w:val="single"/>
        </w:rPr>
      </w:r>
    </w:p>
    <w:p>
      <w:pPr>
        <w:pStyle w:val="Normal"/>
        <w:rPr>
          <w:rFonts w:ascii="Cacophony Loud;Courier New" w:hAnsi="Cacophony Loud;Courier New" w:cs="Cacophony Loud;Courier New"/>
          <w:color w:val="003300"/>
          <w:sz w:val="20"/>
          <w:szCs w:val="20"/>
          <w:u w:val="single"/>
          <w:lang w:val="es-ES" w:eastAsia="en-US"/>
        </w:rPr>
      </w:pPr>
      <w:r>
        <w:rPr>
          <w:rFonts w:cs="Cacophony Loud;Courier New" w:ascii="Cacophony Loud;Courier New" w:hAnsi="Cacophony Loud;Courier New"/>
          <w:color w:val="003300"/>
          <w:sz w:val="20"/>
          <w:szCs w:val="20"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3845</wp:posOffset>
                </wp:positionV>
                <wp:extent cx="2286000" cy="588010"/>
                <wp:effectExtent l="19050" t="19685" r="19685" b="19685"/>
                <wp:wrapTight wrapText="bothSides">
                  <wp:wrapPolygon edited="0">
                    <wp:start x="924" y="0"/>
                    <wp:lineTo x="927" y="0"/>
                    <wp:lineTo x="764" y="0"/>
                    <wp:lineTo x="604" y="167"/>
                    <wp:lineTo x="464" y="483"/>
                    <wp:lineTo x="323" y="799"/>
                    <wp:lineTo x="206" y="1254"/>
                    <wp:lineTo x="124" y="1802"/>
                    <wp:lineTo x="43" y="2350"/>
                    <wp:lineTo x="0" y="2971"/>
                    <wp:lineTo x="0" y="3604"/>
                    <wp:lineTo x="0" y="18008"/>
                    <wp:lineTo x="0" y="18019"/>
                    <wp:lineTo x="0" y="18652"/>
                    <wp:lineTo x="43" y="19274"/>
                    <wp:lineTo x="124" y="19821"/>
                    <wp:lineTo x="206" y="20369"/>
                    <wp:lineTo x="323" y="20824"/>
                    <wp:lineTo x="464" y="21140"/>
                    <wp:lineTo x="604" y="21457"/>
                    <wp:lineTo x="764" y="21623"/>
                    <wp:lineTo x="927" y="21623"/>
                    <wp:lineTo x="20676" y="21623"/>
                    <wp:lineTo x="20679" y="21623"/>
                    <wp:lineTo x="20842" y="21623"/>
                    <wp:lineTo x="21002" y="21457"/>
                    <wp:lineTo x="21143" y="21140"/>
                    <wp:lineTo x="21283" y="20824"/>
                    <wp:lineTo x="21400" y="20369"/>
                    <wp:lineTo x="21482" y="19821"/>
                    <wp:lineTo x="21563" y="19274"/>
                    <wp:lineTo x="21606" y="18652"/>
                    <wp:lineTo x="21606" y="18019"/>
                    <wp:lineTo x="21600" y="3592"/>
                    <wp:lineTo x="21606" y="3604"/>
                    <wp:lineTo x="21606" y="3604"/>
                    <wp:lineTo x="21606" y="2971"/>
                    <wp:lineTo x="21563" y="2350"/>
                    <wp:lineTo x="21482" y="1802"/>
                    <wp:lineTo x="21400" y="1254"/>
                    <wp:lineTo x="21283" y="799"/>
                    <wp:lineTo x="21143" y="483"/>
                    <wp:lineTo x="21002" y="167"/>
                    <wp:lineTo x="20842" y="0"/>
                    <wp:lineTo x="20679" y="0"/>
                    <wp:lineTo x="924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8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auto"/>
                                <w:lang w:val="en-US" w:bidi="ar-SA"/>
                              </w:rPr>
                              <w:t>PETER IS WEARING A RED SHIRT, BLUE TROUSERS AND BLACK BOO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2.35pt;width:179.95pt;height:4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auto"/>
                          <w:lang w:val="en-US" w:bidi="ar-SA"/>
                        </w:rPr>
                        <w:t>PETER IS WEARING A RED SHIRT, BLUE TROUSERS AND BLACK BOOTS.</w:t>
                      </w:r>
                    </w:p>
                  </w:txbxContent>
                </v:textbox>
                <v:fill o:detectmouseclick="t" on="false"/>
                <v:stroke color="green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83845</wp:posOffset>
                </wp:positionV>
                <wp:extent cx="2286000" cy="587375"/>
                <wp:effectExtent l="19050" t="19685" r="19685" b="19050"/>
                <wp:wrapTight wrapText="bothSides">
                  <wp:wrapPolygon edited="0">
                    <wp:start x="924" y="-12"/>
                    <wp:lineTo x="926" y="-12"/>
                    <wp:lineTo x="763" y="-12"/>
                    <wp:lineTo x="604" y="155"/>
                    <wp:lineTo x="463" y="471"/>
                    <wp:lineTo x="322" y="787"/>
                    <wp:lineTo x="205" y="1242"/>
                    <wp:lineTo x="124" y="1790"/>
                    <wp:lineTo x="43" y="2338"/>
                    <wp:lineTo x="0" y="2960"/>
                    <wp:lineTo x="0" y="3592"/>
                    <wp:lineTo x="0" y="17992"/>
                    <wp:lineTo x="0" y="18008"/>
                    <wp:lineTo x="0" y="18640"/>
                    <wp:lineTo x="43" y="19262"/>
                    <wp:lineTo x="124" y="19810"/>
                    <wp:lineTo x="205" y="20358"/>
                    <wp:lineTo x="322" y="20813"/>
                    <wp:lineTo x="463" y="21129"/>
                    <wp:lineTo x="604" y="21445"/>
                    <wp:lineTo x="763" y="21612"/>
                    <wp:lineTo x="926" y="21612"/>
                    <wp:lineTo x="20676" y="21612"/>
                    <wp:lineTo x="20680" y="21612"/>
                    <wp:lineTo x="20843" y="21612"/>
                    <wp:lineTo x="21002" y="21445"/>
                    <wp:lineTo x="21143" y="21129"/>
                    <wp:lineTo x="21284" y="20813"/>
                    <wp:lineTo x="21401" y="20358"/>
                    <wp:lineTo x="21482" y="19810"/>
                    <wp:lineTo x="21563" y="19262"/>
                    <wp:lineTo x="21606" y="18640"/>
                    <wp:lineTo x="21606" y="18008"/>
                    <wp:lineTo x="21600" y="3584"/>
                    <wp:lineTo x="21606" y="3592"/>
                    <wp:lineTo x="21606" y="3592"/>
                    <wp:lineTo x="21606" y="2960"/>
                    <wp:lineTo x="21563" y="2338"/>
                    <wp:lineTo x="21482" y="1790"/>
                    <wp:lineTo x="21401" y="1242"/>
                    <wp:lineTo x="21284" y="787"/>
                    <wp:lineTo x="21143" y="471"/>
                    <wp:lineTo x="21002" y="155"/>
                    <wp:lineTo x="20843" y="-12"/>
                    <wp:lineTo x="20680" y="-12"/>
                    <wp:lineTo x="924" y="-12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8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auto"/>
                                <w:lang w:val="en-US" w:bidi="ar-SA"/>
                              </w:rPr>
                              <w:t>KELLY IS WEARING A PINK T-SHIRT, BLACK SKIRT AND GREY SHO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22.35pt;width:179.95pt;height:4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auto"/>
                          <w:lang w:val="en-US" w:bidi="ar-SA"/>
                        </w:rPr>
                        <w:t>KELLY IS WEARING A PINK T-SHIRT, BLACK SKIRT AND GREY SHO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c00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1245</wp:posOffset>
                </wp:positionV>
                <wp:extent cx="2286000" cy="571500"/>
                <wp:effectExtent l="19685" t="19050" r="19685" b="19685"/>
                <wp:wrapTight wrapText="bothSides">
                  <wp:wrapPolygon edited="0">
                    <wp:start x="900" y="0"/>
                    <wp:lineTo x="901" y="0"/>
                    <wp:lineTo x="743" y="0"/>
                    <wp:lineTo x="587" y="167"/>
                    <wp:lineTo x="450" y="483"/>
                    <wp:lineTo x="314" y="799"/>
                    <wp:lineTo x="200" y="1254"/>
                    <wp:lineTo x="121" y="1802"/>
                    <wp:lineTo x="42" y="2350"/>
                    <wp:lineTo x="0" y="2971"/>
                    <wp:lineTo x="0" y="3604"/>
                    <wp:lineTo x="0" y="18000"/>
                    <wp:lineTo x="0" y="18020"/>
                    <wp:lineTo x="0" y="18653"/>
                    <wp:lineTo x="42" y="19274"/>
                    <wp:lineTo x="121" y="19822"/>
                    <wp:lineTo x="200" y="20370"/>
                    <wp:lineTo x="314" y="20825"/>
                    <wp:lineTo x="451" y="21141"/>
                    <wp:lineTo x="587" y="21457"/>
                    <wp:lineTo x="743" y="21624"/>
                    <wp:lineTo x="901" y="21624"/>
                    <wp:lineTo x="20700" y="21624"/>
                    <wp:lineTo x="20705" y="21624"/>
                    <wp:lineTo x="20863" y="21624"/>
                    <wp:lineTo x="21019" y="21457"/>
                    <wp:lineTo x="21155" y="21141"/>
                    <wp:lineTo x="21292" y="20825"/>
                    <wp:lineTo x="21406" y="20370"/>
                    <wp:lineTo x="21485" y="19822"/>
                    <wp:lineTo x="21564" y="19274"/>
                    <wp:lineTo x="21606" y="18653"/>
                    <wp:lineTo x="21606" y="18020"/>
                    <wp:lineTo x="21600" y="3600"/>
                    <wp:lineTo x="21606" y="3604"/>
                    <wp:lineTo x="21606" y="3604"/>
                    <wp:lineTo x="21606" y="2971"/>
                    <wp:lineTo x="21564" y="2350"/>
                    <wp:lineTo x="21485" y="1802"/>
                    <wp:lineTo x="21406" y="1254"/>
                    <wp:lineTo x="21292" y="799"/>
                    <wp:lineTo x="21155" y="483"/>
                    <wp:lineTo x="21019" y="167"/>
                    <wp:lineTo x="20863" y="0"/>
                    <wp:lineTo x="20705" y="0"/>
                    <wp:lineTo x="90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auto"/>
                                <w:lang w:val="en-US" w:bidi="ar-SA"/>
                              </w:rPr>
                              <w:t>ALEX IS WEARING A GREEN T-SHIRT, BROWN TROUSERS AND GREY TRAINE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84.35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auto"/>
                          <w:lang w:val="en-US" w:bidi="ar-SA"/>
                        </w:rPr>
                        <w:t>ALEX IS WEARING A GREEN T-SHIRT, BROWN TROUSERS AND GREY TRAINERS.</w:t>
                      </w:r>
                    </w:p>
                  </w:txbxContent>
                </v:textbox>
                <v:fill o:detectmouseclick="t" on="false"/>
                <v:stroke color="#ff6600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226945</wp:posOffset>
                </wp:positionV>
                <wp:extent cx="2286000" cy="571500"/>
                <wp:effectExtent l="19050" t="19050" r="19685" b="19685"/>
                <wp:wrapTight wrapText="bothSides">
                  <wp:wrapPolygon edited="0">
                    <wp:start x="900" y="0"/>
                    <wp:lineTo x="901" y="0"/>
                    <wp:lineTo x="743" y="0"/>
                    <wp:lineTo x="587" y="167"/>
                    <wp:lineTo x="450" y="483"/>
                    <wp:lineTo x="314" y="799"/>
                    <wp:lineTo x="200" y="1254"/>
                    <wp:lineTo x="121" y="1802"/>
                    <wp:lineTo x="42" y="2350"/>
                    <wp:lineTo x="0" y="2971"/>
                    <wp:lineTo x="0" y="3604"/>
                    <wp:lineTo x="0" y="18000"/>
                    <wp:lineTo x="0" y="18020"/>
                    <wp:lineTo x="0" y="18653"/>
                    <wp:lineTo x="42" y="19274"/>
                    <wp:lineTo x="121" y="19822"/>
                    <wp:lineTo x="200" y="20370"/>
                    <wp:lineTo x="314" y="20825"/>
                    <wp:lineTo x="450" y="21141"/>
                    <wp:lineTo x="587" y="21457"/>
                    <wp:lineTo x="743" y="21624"/>
                    <wp:lineTo x="901" y="21624"/>
                    <wp:lineTo x="20700" y="21624"/>
                    <wp:lineTo x="20705" y="21624"/>
                    <wp:lineTo x="20863" y="21624"/>
                    <wp:lineTo x="21019" y="21457"/>
                    <wp:lineTo x="21155" y="21141"/>
                    <wp:lineTo x="21292" y="20825"/>
                    <wp:lineTo x="21406" y="20370"/>
                    <wp:lineTo x="21485" y="19822"/>
                    <wp:lineTo x="21564" y="19274"/>
                    <wp:lineTo x="21606" y="18653"/>
                    <wp:lineTo x="21606" y="18020"/>
                    <wp:lineTo x="21600" y="3600"/>
                    <wp:lineTo x="21606" y="3604"/>
                    <wp:lineTo x="21606" y="3604"/>
                    <wp:lineTo x="21606" y="2971"/>
                    <wp:lineTo x="21564" y="2350"/>
                    <wp:lineTo x="21485" y="1802"/>
                    <wp:lineTo x="21406" y="1254"/>
                    <wp:lineTo x="21292" y="799"/>
                    <wp:lineTo x="21155" y="483"/>
                    <wp:lineTo x="21019" y="167"/>
                    <wp:lineTo x="20863" y="0"/>
                    <wp:lineTo x="20705" y="0"/>
                    <wp:lineTo x="90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auto"/>
                                <w:lang w:val="en-US" w:bidi="ar-SA"/>
                              </w:rPr>
                              <w:t>SARA IS WEARING A YELLOW JACKET, AN ORANGE DRESS AND BROWN SHO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175.35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auto"/>
                          <w:lang w:val="en-US" w:bidi="ar-SA"/>
                        </w:rPr>
                        <w:t>SARA IS WEARING A YELLOW JACKET, AN ORANGE DRESS AND BROWN SHO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cc00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312545</wp:posOffset>
                </wp:positionV>
                <wp:extent cx="2286000" cy="598805"/>
                <wp:effectExtent l="19050" t="19685" r="19685" b="19050"/>
                <wp:wrapTight wrapText="bothSides">
                  <wp:wrapPolygon edited="0">
                    <wp:start x="942" y="-11"/>
                    <wp:lineTo x="944" y="-11"/>
                    <wp:lineTo x="778" y="-11"/>
                    <wp:lineTo x="616" y="155"/>
                    <wp:lineTo x="472" y="471"/>
                    <wp:lineTo x="328" y="788"/>
                    <wp:lineTo x="209" y="1243"/>
                    <wp:lineTo x="126" y="1790"/>
                    <wp:lineTo x="44" y="2338"/>
                    <wp:lineTo x="0" y="2960"/>
                    <wp:lineTo x="0" y="3592"/>
                    <wp:lineTo x="0" y="17992"/>
                    <wp:lineTo x="0" y="18008"/>
                    <wp:lineTo x="0" y="18640"/>
                    <wp:lineTo x="44" y="19262"/>
                    <wp:lineTo x="126" y="19810"/>
                    <wp:lineTo x="209" y="20357"/>
                    <wp:lineTo x="328" y="20812"/>
                    <wp:lineTo x="472" y="21129"/>
                    <wp:lineTo x="616" y="21445"/>
                    <wp:lineTo x="778" y="21611"/>
                    <wp:lineTo x="944" y="21611"/>
                    <wp:lineTo x="20658" y="21611"/>
                    <wp:lineTo x="20662" y="21611"/>
                    <wp:lineTo x="20828" y="21611"/>
                    <wp:lineTo x="20990" y="21445"/>
                    <wp:lineTo x="21134" y="21129"/>
                    <wp:lineTo x="21278" y="20812"/>
                    <wp:lineTo x="21397" y="20357"/>
                    <wp:lineTo x="21480" y="19810"/>
                    <wp:lineTo x="21562" y="19262"/>
                    <wp:lineTo x="21606" y="18640"/>
                    <wp:lineTo x="21606" y="18008"/>
                    <wp:lineTo x="21606" y="3585"/>
                    <wp:lineTo x="21606" y="3592"/>
                    <wp:lineTo x="21606" y="3592"/>
                    <wp:lineTo x="21606" y="2960"/>
                    <wp:lineTo x="21562" y="2338"/>
                    <wp:lineTo x="21480" y="1790"/>
                    <wp:lineTo x="21397" y="1243"/>
                    <wp:lineTo x="21278" y="788"/>
                    <wp:lineTo x="21134" y="471"/>
                    <wp:lineTo x="20990" y="155"/>
                    <wp:lineTo x="20828" y="-11"/>
                    <wp:lineTo x="20662" y="-11"/>
                    <wp:lineTo x="942" y="-11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auto"/>
                                <w:lang w:val="en-US" w:bidi="ar-SA"/>
                              </w:rPr>
                              <w:t>TOM IS WEARING A LIGHT BLUE T-SHIRT, BLUE TROUSERS AND BLACK TRAIN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103.35pt;width:179.95pt;height:4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auto"/>
                          <w:lang w:val="en-US" w:bidi="ar-SA"/>
                        </w:rPr>
                        <w:t>TOM IS WEARING A LIGHT BLUE T-SHIRT, BLUE TROUSERS AND BLACK TRAIN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312545</wp:posOffset>
                </wp:positionV>
                <wp:extent cx="2286000" cy="571500"/>
                <wp:effectExtent l="19685" t="19050" r="19685" b="19685"/>
                <wp:wrapTight wrapText="bothSides">
                  <wp:wrapPolygon edited="0">
                    <wp:start x="900" y="0"/>
                    <wp:lineTo x="901" y="0"/>
                    <wp:lineTo x="743" y="0"/>
                    <wp:lineTo x="587" y="167"/>
                    <wp:lineTo x="450" y="483"/>
                    <wp:lineTo x="314" y="799"/>
                    <wp:lineTo x="200" y="1254"/>
                    <wp:lineTo x="121" y="1802"/>
                    <wp:lineTo x="42" y="2350"/>
                    <wp:lineTo x="0" y="2971"/>
                    <wp:lineTo x="0" y="3604"/>
                    <wp:lineTo x="0" y="18000"/>
                    <wp:lineTo x="0" y="18020"/>
                    <wp:lineTo x="0" y="18653"/>
                    <wp:lineTo x="42" y="19274"/>
                    <wp:lineTo x="121" y="19822"/>
                    <wp:lineTo x="200" y="20370"/>
                    <wp:lineTo x="314" y="20825"/>
                    <wp:lineTo x="451" y="21141"/>
                    <wp:lineTo x="587" y="21457"/>
                    <wp:lineTo x="743" y="21624"/>
                    <wp:lineTo x="901" y="21624"/>
                    <wp:lineTo x="20700" y="21624"/>
                    <wp:lineTo x="20705" y="21624"/>
                    <wp:lineTo x="20863" y="21624"/>
                    <wp:lineTo x="21019" y="21457"/>
                    <wp:lineTo x="21155" y="21141"/>
                    <wp:lineTo x="21292" y="20825"/>
                    <wp:lineTo x="21406" y="20370"/>
                    <wp:lineTo x="21485" y="19822"/>
                    <wp:lineTo x="21564" y="19274"/>
                    <wp:lineTo x="21606" y="18653"/>
                    <wp:lineTo x="21606" y="18020"/>
                    <wp:lineTo x="21600" y="3600"/>
                    <wp:lineTo x="21606" y="3604"/>
                    <wp:lineTo x="21606" y="3604"/>
                    <wp:lineTo x="21606" y="2971"/>
                    <wp:lineTo x="21564" y="2350"/>
                    <wp:lineTo x="21485" y="1802"/>
                    <wp:lineTo x="21406" y="1254"/>
                    <wp:lineTo x="21292" y="799"/>
                    <wp:lineTo x="21155" y="483"/>
                    <wp:lineTo x="21019" y="167"/>
                    <wp:lineTo x="20863" y="0"/>
                    <wp:lineTo x="20705" y="0"/>
                    <wp:lineTo x="90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cophony Loud;Courier New" w:hAnsi="Cacophony Loud;Courier New" w:eastAsia="Times New Roman" w:cs="Cacophony Loud;Courier New"/>
                                <w:color w:val="auto"/>
                                <w:lang w:val="en-US" w:bidi="ar-SA"/>
                              </w:rPr>
                              <w:t>POLLY IS WEARING A PURPLE DRESS AND BROWN SHO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03.35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cophony Loud;Courier New" w:hAnsi="Cacophony Loud;Courier New" w:eastAsia="Times New Roman" w:cs="Cacophony Loud;Courier New"/>
                          <w:color w:val="auto"/>
                          <w:lang w:val="en-US" w:bidi="ar-SA"/>
                        </w:rPr>
                        <w:t>POLLY IS WEARING A PURPLE DRESS AND BROWN SHOES.</w:t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w10:wrap type="square"/>
              </v:round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erlin Sans FB Demi">
    <w:charset w:val="00"/>
    <w:family w:val="swiss"/>
    <w:pitch w:val="variable"/>
  </w:font>
  <w:font w:name="Cacophony Lou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slgamesplus.com/clothes-colors-vocabulary-esl-interactive-board-game/" TargetMode="External"/><Relationship Id="rId3" Type="http://schemas.openxmlformats.org/officeDocument/2006/relationships/hyperlink" Target="https://www.eslgamesplus.com/clothes-vocabulary-esl-memory-gam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49:00Z</dcterms:created>
  <dc:creator>EVOLUTIONMAX</dc:creator>
  <dc:description/>
  <cp:keywords/>
  <dc:language>en-US</dc:language>
  <cp:lastModifiedBy>Matulova Gabriela</cp:lastModifiedBy>
  <dcterms:modified xsi:type="dcterms:W3CDTF">2020-05-21T07:49:00Z</dcterms:modified>
  <cp:revision>2</cp:revision>
  <dc:subject/>
  <dc:title/>
</cp:coreProperties>
</file>